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Structure of SFX DATA fi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tryk E. Glowacz (30.08.94), translated by Herr Kravietz  (10.10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ELITE.DOC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FX DATA file created by ELITE with -D opt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-byte header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&amp; procedures located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Structure of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ffset:  Length: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0        4        &lt;reserved for jump&gt; DO NOT MOD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4        2        Segment where unpacked data will be pla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0 - data will be unpacked to the place i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0 - data will be unpacked to specified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pre-set to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6        2        Length of original (unpacked) data in 16-byte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ull paragraph correction bytes add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8        2        Length of packed data in 16-byt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10       2        Min. memory (in 16-byte paragraphs) needed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at the place it was loaded; adding this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=packed= data (previous field) you ge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graph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12       2        Paragraph correction bytes from fiel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ing 1 from that word, then adding this o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he real length of uncompressed data (in byt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ndling the SFX DATA files (details in ELIT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npacking data to the same block of memory as compressed SFX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l field [2] of head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cate memory; the amount of required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 [3] - 1 ) * 16 ) + [6] + ( [5] * 16 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mp at offset 0000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npacking data to another block of memory (e.g. graphics: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to the display mem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cate two memory blocks of size determined by fields [3] and 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ill contain compressed data; original uncompress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second block starting from offse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l field [2] with the segment no. of the second (destination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mp at offset 0000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For those who use hi-level language compilers which do not allow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text of program we prepared special resident handler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I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xperience any problems or bugs when working with SFX DATA or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lasters 1st BBS +48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lasters 2nd BBS +48-12-8202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